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e Black Hand assassinated arch duke of Austria hungry. Austria sent Serbia ultimatum. Serbia did not agree to the ultimatum. Then Austria declared war on Serbia. Serbia then asked Russia for help. Russia gets army ready. Then Russia gets back up. Britain declare war on German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20:00Z</dcterms:created>
  <dc:creator>combsan</dc:creator>
  <dc:description/>
  <cp:keywords/>
  <dc:language>en-US</dc:language>
  <cp:lastModifiedBy>combsan</cp:lastModifiedBy>
  <dcterms:modified xsi:type="dcterms:W3CDTF">2008-12-18T14:20:00Z</dcterms:modified>
  <cp:revision>2</cp:revision>
  <dc:subject/>
  <dc:title>The Black Hand assassinated arch duke of Austria hungry</dc:title>
</cp:coreProperties>
</file>